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1825997466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859904703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838251359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