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>국문요약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5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본 논문에서는 일정한 토출 압력 유지를 위한 초소형 수동형 압력조정기를 제작하고 실험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고성능 미소 유체시스템은 정확한 유체 유속과 장기간의 안정도를 필요로 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주로 초소형 펌프나 초소형 밸브가 유체의 유속이나 유량을 제어하는데 사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이러한 소자들은 구동기를 갖는 능동소자나 구동기 없이 동작하는 수동소자로 분류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수동소자의 경우 외부의 전력을 필요로 하지 않고 소자 제어에 필요한 회로가 필요하지 않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따라서 능동소자와 비교해 수동소자는 간단하고 신뢰성이 있으며 값싸게 제작할 수 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5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압력조정기는 평행 육면체의 미세 유로와 출구를 제외하고는 중심축을 기준으로 대칭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피스톤은 마개와 연결되어 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피스톤에 연결된 </w:t>
      </w:r>
      <w:r>
        <w:rPr>
          <w:rFonts w:eastAsia="HY신명조" w:cs="굴림;Gulim" w:ascii="HY신명조" w:hAnsi="HY신명조"/>
          <w:sz w:val="22"/>
          <w:szCs w:val="22"/>
        </w:rPr>
        <w:t>boss</w:t>
      </w:r>
      <w:r>
        <w:rPr>
          <w:rFonts w:ascii="HY신명조" w:hAnsi="HY신명조" w:cs="굴림;Gulim" w:eastAsia="HY신명조"/>
          <w:sz w:val="22"/>
          <w:szCs w:val="22"/>
        </w:rPr>
        <w:t>는 유연한 실리콘 박막에 연결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마개와 피스톤은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접합층으로 하여 연결되어 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Normal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4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4:00Z</dcterms:created>
  <dc:creator>LimTECH</dc:creator>
  <dc:description/>
  <dc:language>en-US</dc:language>
  <cp:lastModifiedBy>KeeKeun Lee</cp:lastModifiedBy>
  <dcterms:modified xsi:type="dcterms:W3CDTF">2014-04-09T08:14:00Z</dcterms:modified>
  <cp:revision>2</cp:revision>
  <dc:subject/>
  <dc:title/>
</cp:coreProperties>
</file>